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7380" w:leader="none"/>
          <w:tab w:val="left" w:pos="8960" w:leader="none"/>
        </w:tabs>
        <w:ind w:left="2700" w:right="2700" w:hanging="0"/>
        <w:rPr/>
      </w:pPr>
      <w:bookmarkStart w:id="0" w:name="Constr"/>
      <w:bookmarkEnd w:id="0"/>
      <w:r>
        <w:rPr/>
        <w:tab/>
        <w:t>Согласовано:                                                                                                            Утверждаю: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Начальник УДСБиО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«____»________Э.Б.Гадиев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Устройство дворовой площадки по ул.Владикавказская 1 в г.Владикавк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  <w:r>
        <w:rPr>
          <w:szCs w:val="28"/>
        </w:rPr>
        <w:t>02-01-01</w:t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Планировка и асфальтобетонное покрытие по ул.Владикавказская 1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снование: Дефектный акт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864 900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1840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в цены на 4 кв.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 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8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05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68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грунта на 10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песчано-гравийной смеси, дресв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4,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4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,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26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24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ы из ГПС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однослой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539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3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9,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1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22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10-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,8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3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40-7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1,4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43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 (расход на 10 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,8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5; ОЗП*5; ЭМ*5; ЗПМ*5; МАТ*5; ТЗ*5; ТЗМ*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каждый 1 см изменения толщины слоя добавлять или исключать к нормам с 27-04-005-1 по 27-04-005-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0,3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16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1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,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2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,078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4,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8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,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6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62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12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со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82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7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4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6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4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1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,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2; ОЗП*2; ЭМ*2; ЗПМ*2; МАТ*2; ТЗ*2; ТЗМ*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,8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равка №19 от 8.02.2010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лиуритановое покрытие (1746,2:1,18:5,41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,5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2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3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2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7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2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7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2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5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41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1 42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 ФОТ (от 41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1 42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7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3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2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3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едвиденные затраты 2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с непредвиденным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0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еревод в цены на 4 кв.2009 г. (137003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29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9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49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2:02:00Z</dcterms:created>
  <dc:creator>User</dc:creator>
  <dc:description/>
  <cp:keywords/>
  <dc:language>en-US</dc:language>
  <cp:lastModifiedBy>User</cp:lastModifiedBy>
  <cp:lastPrinted>2010-09-03T11:33:00Z</cp:lastPrinted>
  <dcterms:modified xsi:type="dcterms:W3CDTF">2010-11-08T12:02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